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una Park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y ( 30 ogget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y (con carte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ro al fuc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ccet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c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re il forziere (lucchett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sporto Pal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estro (secchiell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m gusto (ingredienti pozione misterio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m musica (riconoscere suon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ro ai birilli con boc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ro con l’anell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dere la p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ca l’animato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ano inclinato con chio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m gusto (indovinare gusto caramell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sca dei ta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hia succhia fagiol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ssare filo nei vest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ffetta spugna imbevuta (spalla contro spall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ffetta spugna imbevuta (con imbuto e percorso mist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to della cor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zz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b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la OP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br w:type="column"/>
      </w:r>
      <w:r>
        <w:rPr>
          <w:rFonts w:cs="Comic Sans MS" w:ascii="Comic Sans MS" w:hAnsi="Comic Sans MS"/>
          <w:sz w:val="48"/>
          <w:szCs w:val="48"/>
        </w:rPr>
        <w:t>Luna Park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y ( 30 ogget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y (con carte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ro al fuc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ccet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c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re il forziere (lucchett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sporto Pal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estro (secchiell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m gusto (ingredienti pozione misterio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m musica (riconoscere suon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ro ai birilli con boc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ro con l’anell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dere la p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ca l’animato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ano inclinato con chio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m gusto (indovinare gusto caramell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sca dei ta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hia succhia fagiol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ssare filo nei vest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ffetta spugna imbevuta (spalla contro spall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ffetta spugna imbevuta (con imbuto e percorso mist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to della cor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zz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b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la O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440" w:right="1178" w:gutter="0" w:header="0" w:top="1134" w:footer="0" w:bottom="1134"/>
      <w:pgNumType w:fmt="decimal"/>
      <w:cols w:num="2" w:equalWidth="false" w:sep="false">
        <w:col w:w="7386" w:space="708"/>
        <w:col w:w="61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04:00Z</dcterms:created>
  <dc:creator>PriorSte</dc:creator>
  <dc:description/>
  <cp:keywords/>
  <dc:language>en-US</dc:language>
  <cp:lastModifiedBy>PriorSte</cp:lastModifiedBy>
  <cp:lastPrinted>2007-04-20T12:47:00Z</cp:lastPrinted>
  <dcterms:modified xsi:type="dcterms:W3CDTF">2007-05-03T11:09:00Z</dcterms:modified>
  <cp:revision>6</cp:revision>
  <dc:subject/>
  <dc:title>Luna Park</dc:title>
</cp:coreProperties>
</file>